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на основании решения Совета муниципального образования Щербиновский район от 27 февраля 2025 года № 1 «О реализации в 2025 году права на участие в осуществлении отдельных государственных полномочий, не переданных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, по предоставлению единовременной материальной помощи»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(далее – муниципальная программ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4-05-24T15:00:00Z</cp:lastPrinted>
  <dcterms:modified xsi:type="dcterms:W3CDTF">2025-05-28T05:51:00Z</dcterms:modified>
  <cp:revision>77</cp:revision>
  <dc:subject/>
  <dc:title>Руководителю департамента</dc:title>
</cp:coreProperties>
</file>